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r sprawy UD-VI-ZP/83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4"/>
        </w:rPr>
        <w:t>Wykonanie termomodernizacji budynku Szkoły Podstawowej Nr 185 przy ul. Bora-Komorowskiego w Warszawie wraz z hydroizolacją ścian piwnic oraz wykonaniem dodatkowego zejścia do piwnic z zewnątr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konawca nie podlega wykluczeniu z przyczyn określonych w art. 24 ust. 1 ustawy z dnia 29 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 ze zm.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41:00Z</dcterms:created>
  <dc:creator>Administrator</dc:creator>
  <dc:description/>
  <cp:keywords/>
  <dc:language>en-US</dc:language>
  <cp:lastModifiedBy>Latawiec Agata</cp:lastModifiedBy>
  <cp:lastPrinted>2015-05-14T08:57:00Z</cp:lastPrinted>
  <dcterms:modified xsi:type="dcterms:W3CDTF">2016-07-20T12:41:00Z</dcterms:modified>
  <cp:revision>2</cp:revision>
  <dc:subject/>
  <dc:title>Załącznik nr 3 do SIWZ</dc:title>
</cp:coreProperties>
</file>